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1</w:t>
        <w:tab/>
        <w:t>FABRICAÇÃO DE MÁQUINAS, APARELHOS E MATERIAIS ELÉTR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para geração, distribuição e controle de energia elétrica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âmpadas e equipamentos de iluminação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aparelhos de sinalização e alarme. 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, cabos e outros materiais, aparelhos ou equipamentos para uso elétrico, inclusive para veícul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os de fibra óptica para transmissão de dado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áquinas e equipamentos produzidos nesta divisão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, manutenção ou reparação de máquinas e equipamentos produzidos nesta divis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letrodomésticos (2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1</w:t>
        <w:tab/>
        <w:t>FABRICAÇÃO DE GERADORES, TRANSFORMADORES E MOTORE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11-9</w:t>
        <w:tab/>
        <w:t>Fabricação de geradores de corrente contínua ou alternad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eradores de corrente contínua ou alternada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urbogeradores, motogeradore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geradores de corrente contínua ou alternada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geradores de corrente contínua ou alternad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geradores de corrente contínua ou alternada (31.8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12-7</w:t>
        <w:tab/>
        <w:t>Fabricação de transformadores, indutores, conversores, sincronizadores e semelh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nsformadores para transmissão e distribuição (transformadores de força, de corrente e de potencial), inclusive microtransformadore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dutores, conversores, sincronizadore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transformadores, indutores, conversores, sincronizadores e semelhante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transformadores, indutores, conversores, sincronizadore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ransformadores, indutores, conversores, sincronizadores e semelhantes (31.81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rregadores de baterias (31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13-5</w:t>
        <w:tab/>
        <w:t>Fabricação de motore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 micromotores elétricos (trifásicos, monofásicos com capacitor permanente, com capacitor de partida, fase auxiliar, com campo distorcido e semelhantes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tores elétricos de tração para veículos ferroviári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motores elétric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uperação de motores elétricos (31.8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2</w:t>
        <w:tab/>
        <w:t>FABRICAÇÃO DE EQUIPAMENTOS PARA DISTRIBUIÇÃO E CONTROLE DE ENERGIA ELÉTRIC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21-6</w:t>
        <w:tab/>
        <w:t>Fabricação de subestações, quadros de comando, reguladores de voltagem e outros aparelhos e equipamentos para distribuição e controle de energ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ubestações, casas ou cabines de força, quadros de comando ou distribuição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ára-raios de proteção de linhas e de rede de distribuição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isjuntores, chaves de todos os tipos, seccionadores, comutadores, reguladores de voltagem, isoladores completos e semelhantes para uso em sistemas de distribuição de energ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destinado a instalações em circuito de consumo (31.22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nstrumentos de medida de grandezas elétricas (33.2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22-4</w:t>
        <w:tab/>
        <w:t>Fabricação de material elétrico para instalações em circuito de consum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para instalações elétricas em circuito de consumo (prédios residenciais ou não), relés, fusíveis, cigarras e campainhas, interruptores internos, externos, de alarme, etc.; tomadas, pinos e plugues, bases e caixas completas para fusíveis, derivações, botoeiras, minuterias, soquetes para lâmpadas, equipamentos herméticos para iluminação subaquática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soladores e peças feitas de cerâmica (26.49), vidro (26.19), ou plástico (25.2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trodos de carvão ou grafita (31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3</w:t>
        <w:tab/>
        <w:t>FABRICAÇÃO DE FIOS, CABOS E CONDUTORES ELÉTRICOS ISOL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30-5</w:t>
        <w:tab/>
        <w:t>Fabricação de fios, cabos e condutores elétricos isol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, cabos, barramentos, cordoalhas e outros condutores elétricos isolados; fios telefônicos; fios coaxiais e fios magnéticos para enrolamento de motores, bobinas, transformadores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bos de fibra ótica compostos de fibras recobertas individualmente com material isolant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e cabos elétricos não-isolados (27.4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bra ótica e de fios de fibra ótica não-isolados (33.4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4</w:t>
        <w:tab/>
        <w:t>FABRICAÇÃO DE PILHAS, BATERIAS E ACUMULADORE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41-0</w:t>
        <w:tab/>
        <w:t>Fabricação de pilhas, baterias e acumuladores elétricos - exclusive para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ilhas e baterias secas para aparelhos transistorizados, lanternas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umuladores elétricos, inclusive partes e peças (separadores, plac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terias e acumuladores para veículos (31.42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cumuladores elétricos, exceto para veículos (31.8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42-9</w:t>
        <w:tab/>
        <w:t>Fabricação de baterias e acumuladores para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terias e acumuladores para veículos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recondicionamento de baterias e acumuladores para veículos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étrico para veículos (31.6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5</w:t>
        <w:tab/>
        <w:t>FABRICAÇÃO DE LÂMPADAS E EQUIPAMENTOS DE ILUMINA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51-8</w:t>
        <w:tab/>
        <w:t>Fabricação de lâmpad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âmpadas incandescentes, fluorescentes, a gás de mercúrio, sódio e néon, halógenas, de arco, de raios infravermelho e ultravioleta e semelhante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fabricação de lâmpadas miniaturas e lâmpadas descartáveis para </w:t>
      </w:r>
      <w:r>
        <w:rPr>
          <w:rFonts w:eastAsia="MS Mincho;MS Gothic" w:cs="Arial" w:ascii="Arial" w:hAnsi="Arial"/>
          <w:i/>
          <w:sz w:val="18"/>
        </w:rPr>
        <w:t>flash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jogos de lâmpadas usados em árvores de natal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lamentos para lâmpada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ubos de descarga para lâmpadas a vapor metálico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reatores para lâmpadas fluorescentes, </w:t>
      </w:r>
      <w:r>
        <w:rPr>
          <w:rFonts w:eastAsia="MS Mincho;MS Gothic" w:cs="Arial" w:ascii="Arial" w:hAnsi="Arial"/>
          <w:i/>
          <w:sz w:val="18"/>
        </w:rPr>
        <w:t>starters</w:t>
      </w:r>
      <w:r>
        <w:rPr>
          <w:rFonts w:eastAsia="MS Mincho;MS Gothic" w:cs="Arial" w:ascii="Arial" w:hAnsi="Arial"/>
          <w:sz w:val="18"/>
        </w:rPr>
        <w:t xml:space="preserve"> e outros acessórios para lâmpa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ulbos de vidro para lâmpadas (26.19)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quetes para lâmpadas (31.2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52-6</w:t>
        <w:tab/>
        <w:t>Fabricação de luminárias e equipamentos de iluminação - exclusive para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e montagem de lustres, abajures, luminárias completas (arandelas, calhas fluorescentes, etc.) - refletores blindados ou não, lanternas, etc.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inéis de letreiros luminosos completos (iluminação fluorescente, a gás néon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étrico para veículo (31.6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6</w:t>
        <w:tab/>
        <w:t>FABRICAÇÃO DE MATERIAL ELÉTRICO PARA VEÍCULOS - EXCLUSIVE BATER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60-7</w:t>
        <w:tab/>
        <w:t>Fabricação de material elétrico para veículos - exclusive bater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dínamos e motores de arranque e sistemas de partida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binas e velas de ignição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róis selados, faróis de neblina e de outros tipo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guladores de tensão, relés, fusíveis, condensadores, buzinas, limpadores de pára-brisas, sinalizadores automáticos de direção e de alerta, distribuidores, platinados e outros materiais elétricos para veículos não especificados ou não classificados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Fabricação de peças e acessórios de eletrônica embarcada (computador de bordo, unidade de controle para ignição eletrônica, unidade de controle para injeção eletrônica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aterias e acumuladores para veículos (31.4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8</w:t>
        <w:tab/>
        <w:t>MANUTENÇÃO E REPARAÇÃO DE MÁQUINAS, APARELHOS E MATERIAI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81-0</w:t>
        <w:tab/>
        <w:t>Manutenção e reparação de geradores, transformadores e motore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ind w:left="772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geradores de corrente contínua ou alternada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ind w:left="772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ransformadores, indutores, conversores, sincronizadores e semelhant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ind w:left="772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cuperação de motores elétricos</w:t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63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ind w:left="772" w:hanging="142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 de geradores de corrente contínua ou alternada (31.11-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82-8</w:t>
        <w:tab/>
        <w:t>Manutenção e reparação de baterias e acumuladore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e reparação de acumuladores elétricos, exceto para veículos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89-5</w:t>
        <w:tab/>
        <w:t>Manutenção e reparação de máquinas, aparelhos e materiais elétricos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parelhos ou equipamentos elétricos para fins industriais ou técnicos, não especificados anteriormente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9</w:t>
        <w:tab/>
        <w:t>FABRICAÇÃO DE OUTROS EQUIPAMENTOS E APARELHO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91-7</w:t>
        <w:tab/>
        <w:t>Fabricação de eletrodos, contatos e outros artigos de carvão e grafita para uso elétrico, eletroímãs e isolad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trodos, placas, bastões, escovas e contatos de carvão e grafita para máquinas e aparelhos elétrico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troímãs, fita isolante e massa isolante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soladores para aparelhos e equipamentos elétric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92-5</w:t>
        <w:tab/>
        <w:t>Fabricação de aparelhos e utensílios para sinalização e alarme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equipamentos elétricos para sinalização e alarme, segurança e controle de tráfego rodoviário, aéreo, ferroviário e marítimo (semáforo ou sinais luminosos de tráfego, faróis marítimos completos, aparelhos e instalações para sinalização de ferrovias e aeroportos, aparelhos completos de alarme contra incêndio ou roubo, e aparelhos eletrônicos para controle de tráfego em geral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inalizadores e equipamentos mecânicos ou eletromecânicos de segurança e controle de tráfego em vias férreas (35.22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onares (33.20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alarmes contra incêndio (45.43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alarmes contra roubos (45.41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sinais luminosos (45.4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1.99-2</w:t>
        <w:tab/>
        <w:t>Fabricação de outros aparelhos ou equipamentos elétr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mbreagens e variadores de velocidade eletromagnéticos para fin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dispositivos elétricos e eletrônicos para máquinas e motores industriais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utensílios elétricos, eletrônicos e eletromagnéticos para fins industriais não especificados ou não classificados (geradores de sinais, aceleradores de partículas, detonadores elétrico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aparelhos ou equipamentos elétricos para fins industriais ou técnicos, não especificados ou não classificados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aparelhos ou equipamentos elétricos para fins industriais ou técnicos, não especificados ou não classificados (31.89)</w:t>
      </w:r>
    </w:p>
    <w:p>
      <w:pPr>
        <w:pStyle w:val="Textosimples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.10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46:00Z</dcterms:created>
  <dc:creator>ibge</dc:creator>
  <dc:description/>
  <dc:language>en-US</dc:language>
  <cp:lastModifiedBy>ibge</cp:lastModifiedBy>
  <dcterms:modified xsi:type="dcterms:W3CDTF">2004-12-14T17:50:00Z</dcterms:modified>
  <cp:revision>1</cp:revision>
  <dc:subject/>
  <dc:title>31</dc:title>
</cp:coreProperties>
</file>